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гражданам, ведущим личное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napToGrid w:val="false"/>
        <w:ind w:left="98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>
          <w:trHeight w:val="3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заяв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(почтовый) адрес и телефон получателя субсид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№, когда, кем выдан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, расчетный счет получателя субсид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1134"/>
        <w:gridCol w:w="1701"/>
        <w:gridCol w:w="993"/>
        <w:gridCol w:w="992"/>
        <w:gridCol w:w="850"/>
        <w:gridCol w:w="1764"/>
      </w:tblGrid>
      <w:tr>
        <w:trPr>
          <w:trHeight w:val="1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ка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/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умма фактически понесенных затрат на производство молока (коров, коз), заявленного к субсидированию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ка субсидии, %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.6 = </w:t>
              <w:br/>
              <w:t>гр.2×гр.3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.7 = </w:t>
              <w:br/>
              <w:t>гр.4×гр.5/100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убсидии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минимальная величина из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.6 или гр.7)</w:t>
            </w:r>
          </w:p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-142" w:firstLine="568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 xml:space="preserve">Для КФХ и ИП </w:t>
      </w:r>
      <w:r>
        <w:rPr>
          <w:sz w:val="20"/>
          <w:szCs w:val="20"/>
          <w:lang w:eastAsia="ru-RU"/>
        </w:rPr>
        <w:t>количество реализованного молока не должно превышать 100 000 кг в финансовом году.</w:t>
      </w:r>
    </w:p>
    <w:p>
      <w:pPr>
        <w:pStyle w:val="Normal"/>
        <w:numPr>
          <w:ilvl w:val="0"/>
          <w:numId w:val="2"/>
        </w:numPr>
        <w:ind w:left="-142" w:firstLine="568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Для ЛПХ (кроме граждан, перешедших на специальный налоговый режим «Налог на профессиональный доход») </w:t>
      </w:r>
      <w:r>
        <w:rPr>
          <w:sz w:val="20"/>
          <w:szCs w:val="20"/>
          <w:lang w:eastAsia="ru-RU"/>
        </w:rPr>
        <w:t>предельно допустимый объём субсидируемого молока не должен превышать 10 000 кг в финансовом году.</w:t>
      </w:r>
    </w:p>
    <w:p>
      <w:pPr>
        <w:pStyle w:val="Normal"/>
        <w:numPr>
          <w:ilvl w:val="0"/>
          <w:numId w:val="2"/>
        </w:numPr>
        <w:ind w:left="-142" w:firstLine="568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 xml:space="preserve">Для граждан, перешедших на специальный налоговый режим «Налог на профессиональный доход» </w:t>
      </w:r>
      <w:r>
        <w:rPr>
          <w:sz w:val="20"/>
          <w:szCs w:val="20"/>
          <w:lang w:eastAsia="ru-RU"/>
        </w:rPr>
        <w:t>предельно допустимый объём субсидируемого молока не должен превышать 25 000 кг в финансовом году.</w:t>
      </w:r>
    </w:p>
    <w:p>
      <w:pPr>
        <w:pStyle w:val="Normal"/>
        <w:suppressAutoHyphens w:val="false"/>
        <w:jc w:val="both"/>
        <w:rPr>
          <w:iCs/>
          <w:color w:val="000000"/>
          <w:sz w:val="20"/>
          <w:szCs w:val="20"/>
          <w:lang w:eastAsia="ru-RU"/>
        </w:rPr>
      </w:pPr>
      <w:r>
        <w:rPr>
          <w:i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431"/>
        <w:gridCol w:w="238"/>
        <w:gridCol w:w="1872"/>
      </w:tblGrid>
      <w:tr>
        <w:trPr>
          <w:trHeight w:val="217" w:hRule="atLeast"/>
        </w:trPr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bookmarkStart w:id="0" w:name="_Hlk491187601"/>
            <w:bookmarkEnd w:id="0"/>
            <w:r>
              <w:rPr>
                <w:sz w:val="28"/>
                <w:szCs w:val="28"/>
              </w:rPr>
              <w:t xml:space="preserve">Заявитель 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М.П. (при наличи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_Hlk491187241"/>
      <w:bookmarkStart w:id="2" w:name="_Hlk491187241"/>
      <w:bookmarkEnd w:id="2"/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  <w:lang w:eastAsia="ru-RU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  <w:bookmarkStart w:id="3" w:name="_Hlk491187241"/>
      <w:bookmarkStart w:id="4" w:name="_Hlk491187241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5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23"/>
        </w:tabs>
        <w:ind w:left="323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467"/>
        </w:tabs>
        <w:ind w:left="46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611"/>
        </w:tabs>
        <w:ind w:left="61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755"/>
        </w:tabs>
        <w:ind w:left="75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899"/>
        </w:tabs>
        <w:ind w:left="89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043"/>
        </w:tabs>
        <w:ind w:left="104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187"/>
        </w:tabs>
        <w:ind w:left="118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331"/>
        </w:tabs>
        <w:ind w:left="133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475"/>
        </w:tabs>
        <w:ind w:left="1475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0:00Z</dcterms:created>
  <dc:creator>BezuglovS</dc:creator>
  <dc:description/>
  <cp:keywords/>
  <dc:language>en-US</dc:language>
  <cp:lastModifiedBy>User</cp:lastModifiedBy>
  <cp:lastPrinted>2024-05-29T09:28:00Z</cp:lastPrinted>
  <dcterms:modified xsi:type="dcterms:W3CDTF">2025-05-20T06:33:00Z</dcterms:modified>
  <cp:revision>19</cp:revision>
  <dc:subject/>
  <dc:title>ПРИЛОЖЕНИЕ № 7</dc:title>
</cp:coreProperties>
</file>